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346802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36011470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68335236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